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8.07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5494059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8.07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35455251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Л. Герасим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возложить на главного специалиста бюджетного отдела Финансового управления Администрации ЗАТО г.Железногорск Е.Л.Герасимову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gerasimova</cp:lastModifiedBy>
  <cp:lastPrinted>2014-07-28T11:36:00Z</cp:lastPrinted>
  <dcterms:modified xsi:type="dcterms:W3CDTF">2014-07-28T03:36:00Z</dcterms:modified>
  <cp:revision>229</cp:revision>
  <dc:subject/>
  <dc:title> </dc:title>
</cp:coreProperties>
</file>